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80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801280"/>
                          <a:chOff x="0" y="0"/>
                          <a:chExt cx="5715000" cy="88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8801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760" y="8002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uygu ve düşüncelerin coşkuyla anlatıldığı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6002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kaç çobanın karşılıklı konuşmaları yoluyla yazılan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004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van edebiyatında eleştiri amacıyla yazılan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32004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Tiyatroda metinlerinde kullan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0006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 konuda öğüt vermek amacıyl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8006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leştirici bir anlatımı o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56008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alk edebiyatında eleştiri amacıyl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4008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hramanlık konusund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72010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daktik şiirin kapsamına giren ders veren manzum hikâyelere ne ad verili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80010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 ozanın ya da çobanın ağzından kır yaşamının güzelliğini anlat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8006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VRAM-TANIM EŞLEMES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0281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8280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6283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34282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42285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50284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58287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6628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74289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288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8002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ic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6002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İ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24004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p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32004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ati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40006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Li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48006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ab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56008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ramatik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64008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g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72010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dakt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80010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Taşl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93pt" coordorigin="0,0" coordsize="9000,13860">
                <v:rect id="shape_0" fillcolor="#993366" stroked="t" o:allowincell="f" style="position:absolute;left:0;top:0;width:8999;height:1385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647;top:12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uygu ve düşüncelerin coşkuyla anlatıldığı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25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kaç çobanın karşılıklı konuşmaları yoluyla yazılan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37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van edebiyatında eleştiri amacıyla yazılan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50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Tiyatroda metinlerinde kullan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63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 konuda öğüt vermek amacıyl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75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leştirici bir anlatımı o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88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alk edebiyatında eleştiri amacıyl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00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hramanlık konusund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13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daktik şiirin kapsamına giren ders veren manzum hikâyelere ne ad verilir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26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 ozanın ya da çobanın ağzından kır yaşamının güzelliğini anlat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20;top:180;width:7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VRAM-TANIM EŞLEMES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6;top:16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28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41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53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66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79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91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04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16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29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t" o:allowincell="f" style="position:absolute;left:5415;top:12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iciv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25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İdi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37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p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50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atir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63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Lir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75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ab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88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ramatik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00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glog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13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dakt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26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Taşlam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801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801280"/>
                          <a:chOff x="0" y="0"/>
                          <a:chExt cx="5715000" cy="880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88012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760" y="8002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uygu ve düşüncelerin coşkuyla anlatıldığı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6002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kaç çobanın karşılıklı konuşmaları yoluyla yazılan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004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van edebiyatında eleştiri amacıyla yazılan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32004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Tiyatroda metinlerinde kullan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0006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 konuda öğüt vermek amacıyl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8006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leştirici bir anlatımı o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56008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alk edebiyatında eleştiri amacıyl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4008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hramanlık konusunda yazıl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72010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daktik şiirin kapsamına giren ders veren manzum hikâyelere ne ad verili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80010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Bir ozanın ya da çobanın ağzından kır yaşamının güzelliğini anlatan şiir tür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8006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AVRAM-TANIM EŞLEMES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0281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8280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6283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34282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42285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50284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58287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6628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74289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82288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8002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Hic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6002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İ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24004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p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32004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ati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40006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Li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48006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Fab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56008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ramatik şi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64008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g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720108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idakt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8001000"/>
                            <a:ext cx="216036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Taşl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10281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18280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6283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34282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42285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50284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58287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6628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742896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82288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93pt" coordorigin="0,0" coordsize="9000,13860">
                <v:rect id="shape_0" fillcolor="#993366" stroked="t" o:allowincell="f" style="position:absolute;left:0;top:0;width:8999;height:13859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647;top:12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uygu ve düşüncelerin coşkuyla anlatıldığı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25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kaç çobanın karşılıklı konuşmaları yoluyla yazılan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37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van edebiyatında eleştiri amacıyla yazılan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50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Tiyatroda metinlerinde kullan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63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 konuda öğüt vermek amacıyl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48;top:75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leştirici bir anlatımı o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88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alk edebiyatında eleştiri amacıyl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00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hramanlık konusunda yazıl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13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daktik şiirin kapsamına giren ders veren manzum hikâyelere ne ad verilir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50;top:126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Bir ozanın ya da çobanın ağzından kır yaşamının güzelliğini anlatan şiir tür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20;top:180;width:7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AVRAM-TANIM EŞLEMES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6;top:16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28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41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53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66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79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91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04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16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;top:129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t" o:allowincell="f" style="position:absolute;left:5415;top:12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Hiciv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25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İdi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37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p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50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atir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63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Lir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6;top:756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Fab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882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ramatik şii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008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glog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134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idakti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418;top:12600;width:340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Taşlam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24;top:16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28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41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53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66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791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917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1043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1169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12959;width:28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53:00Z</dcterms:created>
  <dc:creator>YAGMURADAM</dc:creator>
  <dc:description/>
  <cp:keywords/>
  <dc:language>en-US</dc:language>
  <cp:lastModifiedBy>YAGMURADAM</cp:lastModifiedBy>
  <dcterms:modified xsi:type="dcterms:W3CDTF">2010-12-25T16:21:00Z</dcterms:modified>
  <cp:revision>24</cp:revision>
  <dc:subject/>
  <dc:title> </dc:title>
</cp:coreProperties>
</file>